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29558155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69436766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209824954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3055987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1975461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12943756"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369237102"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49204839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