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960120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5715000"/>
                          <a:chOff x="0" y="0"/>
                          <a:chExt cx="960120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120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2900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4043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2852280"/>
                            <a:ext cx="34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217188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468648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342900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164340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5214600"/>
                            <a:ext cx="45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281448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407160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164340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5214600"/>
                            <a:ext cx="45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281448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407160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36576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431028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8639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1089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40048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68064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00" y="30150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840" y="239652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364608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8072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0567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430272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1767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29516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4203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240" y="535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0480" y="42519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280" y="264024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0" y="2639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3120" y="249444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4840" y="412236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4343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2822040"/>
                            <a:ext cx="229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3436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2245320"/>
                            <a:ext cx="34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56456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407916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282204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B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1036440"/>
                            <a:ext cx="45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4607640"/>
                            <a:ext cx="45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220716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3464640"/>
                            <a:ext cx="572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3360" y="1036440"/>
                            <a:ext cx="51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3360" y="4607640"/>
                            <a:ext cx="6253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120" y="2207160"/>
                            <a:ext cx="68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B 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120" y="3464640"/>
                            <a:ext cx="682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C0C0C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400" y="305064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70332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42570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25020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7931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07332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240804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240" y="17895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9680" y="303912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0" y="120024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244980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0280" y="3695760"/>
                            <a:ext cx="8377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9" h="684">
                                <a:moveTo>
                                  <a:pt x="0" y="0"/>
                                </a:moveTo>
                                <a:lnTo>
                                  <a:pt x="1319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c0c0"/>
                            </a:solidFill>
                            <a:round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11606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23443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35960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0" y="47516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086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69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831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308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343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300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4638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3741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8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2160" y="13003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2160" y="24638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1440" y="3741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2160" y="48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450pt" coordorigin="0,0" coordsize="15120,9000">
                <v:rect id="shape_0" stroked="f" o:allowincell="f" style="position:absolute;left:0;top:0;width:15119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5400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2;top:6368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4492;width:5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3420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7380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5400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2588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8212;width:72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4432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6412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2588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8212;width:72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6;top:4432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6;top:6412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19,684" path="m0,0l1319,684e" stroked="t" o:allowincell="f" style="position:absolute;left:836;top:5760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52;top:6788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0;top:7660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880;top:4896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0;top:3780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09;top:5796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836;top:4748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16;top:3774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04;top:5742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41;top:2846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0;top:4814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0;top:6776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line id="shape_0" from="7673,2784" to="9292,2784" stroked="t" o:allowincell="f" style="position:absolute;mso-position-horizontal-relative:char">
                  <v:stroke color="black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73,4648" to="9292,4648" stroked="t" o:allowincell="f" style="position:absolute;mso-position-horizontal-relative:char">
                  <v:stroke color="black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73,6619" to="9292,6619" stroked="t" o:allowincell="f" style="position:absolute;mso-position-horizontal-relative:char">
                  <v:stroke color="black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73,8439" to="9292,8439" stroked="t" o:allowincell="f" style="position:absolute;mso-position-horizontal-relative:char">
                  <v:stroke color="black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coordsize="1319,684" path="m0,0l1319,684e" stroked="t" o:allowincell="f" style="position:absolute;left:12001;top:6696;width:1318;height:683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12060;top:4158;width:1318;height:683;flip:y;mso-wrap-style:none;v-text-anchor:middle;mso-position-horizontal-relative:char">
                  <v:fill o:detectmouseclick="t" on="false"/>
                  <v:stroke color="black" weight="9360" startarrow="open" endarrow="open" startarrowwidth="wide" startarrowlength="medium" endarrowwidth="wide" endarrowlength="medium" joinstyle="round" endcap="flat"/>
                  <w10:wrap type="none"/>
                </v:shape>
                <v:line id="shape_0" from="12648,4156" to="13007,4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383;top:3928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5;top:6492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60,6840" to="1296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7;top:4444;width:3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5412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3536;width:5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2464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6424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4444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3;top:1632;width:7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3;top:7256;width:72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3476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5456;width:9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1632;width:80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4;top:7256;width:98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3476;width:107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B 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5456;width:107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C0C0C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19,684" path="m0,0l1319,684e" stroked="t" o:allowincell="f" style="position:absolute;left:845;top:4804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61;top:5832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9;top:6704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889;top:3940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9;top:2824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18;top:4840;width:1318;height:683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845;top:3792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25;top:2818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2913;top:4786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50;top:1890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9;top:3858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shape id="shape_0" coordsize="1319,684" path="m0,0l1319,684e" stroked="t" o:allowincell="f" style="position:absolute;left:5229;top:5820;width:1318;height:683;flip:y;mso-wrap-style:none;v-text-anchor:middle;mso-position-horizontal-relative:char">
                  <v:fill o:detectmouseclick="t" on="false"/>
                  <v:stroke color="silver" weight="9360" startarrow="open" endarrow="open" startarrowwidth="wide" startarrowlength="medium" endarrowwidth="wide" endarrowlength="medium" joinstyle="round" endcap="flat"/>
                  <w10:wrap type="none"/>
                </v:shape>
                <v:line id="shape_0" from="7682,1828" to="9301,1828" stroked="t" o:allowincell="f" style="position:absolute;mso-position-horizontal-relative:char">
                  <v:stroke color="silver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82,3692" to="9301,3692" stroked="t" o:allowincell="f" style="position:absolute;mso-position-horizontal-relative:char">
                  <v:stroke color="silver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82,5663" to="9301,5663" stroked="t" o:allowincell="f" style="position:absolute;mso-position-horizontal-relative:char">
                  <v:stroke color="silver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682,7483" to="9301,7483" stroked="t" o:allowincell="f" style="position:absolute;mso-position-horizontal-relative:char">
                  <v:stroke color="silver" weight="9360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540,4860" to="540,5399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2519,3960" to="2519,4499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2519,5824" to="2519,6363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4680,2884" to="4680,3423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4680,4864" to="4680,5403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4680,6840" to="4680,7379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200,2048" to="7200,2587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200,3880" to="7200,4419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199,5892" to="7199,6431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7200,7672" to="7200,8211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9783,2048" to="9783,2587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9783,3880" to="9783,4419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9782,5892" to="9782,6431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9783,7672" to="9783,8211" stroked="t" o:allowincell="f" style="position:absolute;flip:y;mso-position-horizontal-relative:char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25:00Z</dcterms:created>
  <dc:creator>ask</dc:creator>
  <dc:description/>
  <dc:language>en-US</dc:language>
  <cp:lastModifiedBy>ask</cp:lastModifiedBy>
  <cp:lastPrinted>2005-12-22T15:25:00Z</cp:lastPrinted>
  <dcterms:modified xsi:type="dcterms:W3CDTF">2005-12-22T12:25:00Z</dcterms:modified>
  <cp:revision>2</cp:revision>
  <dc:subject/>
  <dc:title>  </dc:title>
</cp:coreProperties>
</file>