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/************************************************************************************************************************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ab/>
        <w:t>PROGRAM:</w:t>
        <w:tab/>
        <w:t>BIOSI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ab/>
        <w:t>FILENAME:</w:t>
        <w:tab/>
        <w:t>ONOFF.channel.description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ab/>
        <w:t>PURPOSE:</w:t>
        <w:tab/>
        <w:t>description of all parameters used in the ONOFF.channel file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************************************************************************************************************************/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NA_E</w:t>
        <w:tab/>
        <w:t>- equilibrium potential of sod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NA_CONDUCTANCE</w:t>
        <w:tab/>
        <w:t>- conductance of sod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NA_DURATION</w:t>
        <w:tab/>
        <w:t>- opening duration of sod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K_E</w:t>
        <w:tab/>
        <w:t>- equilibrium potential of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K_CONDUCTANCE</w:t>
        <w:tab/>
        <w:t>- conductance of potassium channel</w:t>
      </w:r>
    </w:p>
    <w:p>
      <w:pPr>
        <w:pStyle w:val="NurText"/>
        <w:tabs>
          <w:tab w:val="clear" w:pos="708"/>
          <w:tab w:val="left" w:pos="3400" w:leader="none"/>
        </w:tabs>
        <w:ind w:right="-1152" w:hanging="0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K_START</w:t>
        <w:tab/>
        <w:t>- start time of potassium channel opening after threshold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K_DURATION</w:t>
        <w:tab/>
        <w:t>- opening duration of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CA_E</w:t>
        <w:tab/>
        <w:t>- equilibrium potential of calc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CA_CONDUCTANCE</w:t>
        <w:tab/>
        <w:t>- conductance of calcium channel</w:t>
      </w:r>
    </w:p>
    <w:p>
      <w:pPr>
        <w:pStyle w:val="NurText"/>
        <w:tabs>
          <w:tab w:val="clear" w:pos="708"/>
          <w:tab w:val="left" w:pos="3400" w:leader="none"/>
        </w:tabs>
        <w:ind w:right="-1152" w:hanging="0"/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CA_START</w:t>
        <w:tab/>
        <w:t>- start time of calcium channel opening after threshold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CA_DURATION</w:t>
        <w:tab/>
        <w:t>- opening duration of calc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ONOFF_SPIKE_THRESHOLD</w:t>
        <w:tab/>
        <w:t>- spike threshold</w:t>
      </w:r>
    </w:p>
    <w:sectPr>
      <w:type w:val="nextPage"/>
      <w:pgSz w:w="11906" w:h="16838"/>
      <w:pgMar w:left="1151" w:right="1152" w:gutter="0" w:header="0" w:top="851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8:31:00Z</dcterms:created>
  <dc:creator>mader</dc:creator>
  <dc:description/>
  <dc:language>en-US</dc:language>
  <cp:lastModifiedBy>mader</cp:lastModifiedBy>
  <cp:lastPrinted>2002-05-07T10:35:00Z</cp:lastPrinted>
  <dcterms:modified xsi:type="dcterms:W3CDTF">2004-04-19T13:34:00Z</dcterms:modified>
  <cp:revision>4</cp:revision>
  <dc:subject/>
  <dc:title>/************************************************************************************************************************</dc:title>
</cp:coreProperties>
</file>