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/************************************************************************************************************************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PROGRAM:</w:t>
        <w:tab/>
        <w:t>BIOSIM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FILENAME:</w:t>
        <w:tab/>
        <w:t>SWIM.channel.description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PURPOSE:</w:t>
        <w:tab/>
        <w:t>description of all parameters used in the SWIM.channel file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***********************************************************************************************************************/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NA_E</w:t>
        <w:tab/>
        <w:t>- equilibrium potential of sodium channe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NA_G</w:t>
        <w:tab/>
        <w:t>- conductance of sodium channe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Form_Alpha_M</w:t>
        <w:tab/>
        <w:t>- form parameter for gate variable m, alpha term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AalphaM</w:t>
        <w:tab/>
        <w:t>- rate constant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V0alphaM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BalphaM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WIM_Form_Beta_M </w:t>
        <w:tab/>
        <w:t>- form parameter for gate variable m, beta term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AbetaM</w:t>
        <w:tab/>
        <w:t>- rate constant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V0betaM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BbetaM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M_POWER</w:t>
        <w:tab/>
        <w:t>- power of gate variable m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M_INITIAL</w:t>
        <w:tab/>
        <w:t>- initial value of gate variable m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Form_Alpha_H</w:t>
        <w:tab/>
        <w:t>- form parameter for gate variable h, alpha term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AalphaH</w:t>
        <w:tab/>
        <w:t>- rate constant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V0alphaH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BalphaH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Form_Beta_H</w:t>
        <w:tab/>
        <w:t>- form parameter for gate variable h, beta term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AbetaH</w:t>
        <w:tab/>
        <w:t>- substitudes complete linoid term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V0betaH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BbetaH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H_POWER</w:t>
        <w:tab/>
        <w:t>- power of gate variable h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H_INITIAL</w:t>
        <w:tab/>
        <w:t>- initial value of gate variable h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K_E</w:t>
        <w:tab/>
        <w:t>- equilibrium potential of potassium channe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K_G</w:t>
        <w:tab/>
        <w:t>- conductance of potassium channe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Form_Alpha_N</w:t>
        <w:tab/>
        <w:t>- form parameter for gate variable n, alpha term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AalphaN</w:t>
        <w:tab/>
        <w:t>- rate constant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V0alphaN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BalphaN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Form_Beta_N</w:t>
        <w:tab/>
        <w:t>- form parameter for gate variable n, beta term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AbetaN</w:t>
        <w:tab/>
        <w:t>- rate constant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V0betaN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BbetaN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N_POWER</w:t>
        <w:tab/>
        <w:t>- power of gate variable n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N_INITIAL</w:t>
        <w:tab/>
        <w:t>- initial value of gate variable n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CA_E</w:t>
        <w:tab/>
        <w:t>- equilibrium potential of calcium channe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CA_G</w:t>
        <w:tab/>
        <w:t>- conductance of calcium channe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Form_Alpha_C</w:t>
        <w:tab/>
        <w:t>- form parameter for gate variable c, alpha term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AalphaC</w:t>
        <w:tab/>
        <w:t>- rate constant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V0alphaC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BalphaC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Form_Beta_C</w:t>
        <w:tab/>
        <w:t>- form parameter for gate variable c, beta term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AbetaC</w:t>
        <w:tab/>
        <w:t>- rate constant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V0betaC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BbetaC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C_POWER</w:t>
        <w:tab/>
        <w:t>- power of gate variable c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C_INITIAL</w:t>
        <w:tab/>
        <w:t>- initial value of gate variable c</w:t>
      </w:r>
    </w:p>
    <w:p>
      <w:pPr>
        <w:pStyle w:val="NurText"/>
        <w:tabs>
          <w:tab w:val="clear" w:pos="708"/>
          <w:tab w:val="left" w:pos="3400" w:leader="none"/>
        </w:tabs>
        <w:ind w:right="-1152" w:hanging="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WIM_SPIKE_THRESHOLD</w:t>
        <w:tab/>
        <w:t>- spike threshold, used only for spike identification</w:t>
      </w:r>
    </w:p>
    <w:sectPr>
      <w:type w:val="nextPage"/>
      <w:pgSz w:w="11906" w:h="16838"/>
      <w:pgMar w:left="1151" w:right="1152" w:gutter="0" w:header="0" w:top="851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8:33:00Z</dcterms:created>
  <dc:creator>mader</dc:creator>
  <dc:description/>
  <dc:language>en-US</dc:language>
  <cp:lastModifiedBy>wm</cp:lastModifiedBy>
  <cp:lastPrinted>2002-05-07T10:35:00Z</cp:lastPrinted>
  <dcterms:modified xsi:type="dcterms:W3CDTF">2003-05-18T06:25:00Z</dcterms:modified>
  <cp:revision>4</cp:revision>
  <dc:subject/>
  <dc:title>/************************************************************************************************************************</dc:title>
</cp:coreProperties>
</file>