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3"/>
          <w:szCs w:val="43"/>
        </w:rPr>
      </w:pPr>
      <w:r>
        <w:rPr>
          <w:sz w:val="43"/>
          <w:szCs w:val="43"/>
        </w:rPr>
        <w:t>Neuron3D Documentation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By Frank Postma.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Some additions by Jaap van Pelt - 8 April 2009</w:t>
      </w:r>
    </w:p>
    <w:p>
      <w:pPr>
        <w:pStyle w:val="Normal"/>
        <w:autoSpaceDE w:val="false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autoSpaceDE w:val="false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Introduction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on3D exists as 2 tool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Neuron3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Neuron3D_Movie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Neuron3D </w:t>
      </w:r>
      <w:r>
        <w:rPr>
          <w:sz w:val="23"/>
          <w:szCs w:val="23"/>
        </w:rPr>
        <w:t>is mainly used for looking at individual neurons in solid rendering.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Neuron3D_Movie </w:t>
      </w:r>
      <w:r>
        <w:rPr>
          <w:sz w:val="23"/>
          <w:szCs w:val="23"/>
        </w:rPr>
        <w:t>is used for larger-scale networks and for creating POVRAY movie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f a series of neural networks, or just a movie in which the user moves about in a (single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al network. Movies can be made from multiple files which for example represent 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evelopmental process, for example 10 frames in which each frame represents a certai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ime point in developmen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n both programs, snapshots can be made and also snapshots using POVRAY can b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ade from a single situati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program which makes the snapshots and frames of the movie is called POVRAY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ich is freely downloadabl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(At </w:t>
      </w:r>
      <w:hyperlink r:id="rId2">
        <w:r>
          <w:rPr>
            <w:rStyle w:val="InternetLink"/>
            <w:sz w:val="23"/>
            <w:szCs w:val="23"/>
          </w:rPr>
          <w:t>http://www.povray.org/</w:t>
        </w:r>
      </w:hyperlink>
      <w:r>
        <w:rPr>
          <w:sz w:val="23"/>
          <w:szCs w:val="23"/>
        </w:rPr>
        <w:t xml:space="preserve"> - download 32-bit (10 Mb) via the web – version 3.6.1c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java3D – download j3d-1_5_2-windows-i586.exe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on3D_Movie is capable of creating an .AVI movie from the outputted .BMP’s (th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pictures created b POVRAY are saved as .BMP’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Neuron3D walk through: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the program is started, the following form appear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4023995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f you haven’t specified the path to the povray program (that is for example the locatio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f the pvengine.exe file that comes with povray) do it firs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f you want to look at one neuron at a time, type 0 into the textbox next to “Show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on”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You can save all your settings by clicking Save settings. When you choose the default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se setting will be loaded next tim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n, when you want to start viewing your model, press Start visualization, and choos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netmorph output file of your choic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member that Neuron3D is not intended to view very large scale networks at once, but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ather to view a single neuron at a time of the (large scale) network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The following screen, the rendering screen, appea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98520" cy="2890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axon is green, and red are the dendrite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You can move through the model using the mouse;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ouse movement when left mouse button pressed: rotati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ouse movement when right mouse button pressed: translati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Mouse movement with ALT and left mouse button pressed : zooming in/ou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in Linux, you can use the scroll-wheel on the mouse for zooming.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you press “Toggle Wireframe/Full rendering” the model is fully rendered, and you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an for example see the difference in neurite thickness between segment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you press Next neuron, the next neuron in the model is exclusively rendered, an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o 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you want to export to POV and raytrace, remember to first press the “Sav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Viewpoint” butt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Neuron3D_Movie walk through: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the program is started, the following form appear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5485765" cy="2112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f you haven’t specified the path to the povray program (that is for example the locatio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f the pvengine.exe file that comes with povray) do it first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If you want to look at one neuron at a time, type 0 into the textbox next to “Show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on”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“Capture interval (ms)” option is used when capturing the movie. Each frame i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“</w:t>
      </w:r>
      <w:r>
        <w:rPr>
          <w:sz w:val="23"/>
          <w:szCs w:val="23"/>
        </w:rPr>
        <w:t>shot” at intervals specified by this option. So when you specify 50, the movie will b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aken at 20 Hz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You can save all your settings by clicking “Save settings”. When you choose the default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se setting will be loaded next tim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n, when you want to start viewing your model, press “Start visualization”, and choos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netmorph output file(s) of your choic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The following screen, the rendering screen, appear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0155" cy="2509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he creation of a movie of a </w:t>
      </w:r>
      <w:r>
        <w:rPr>
          <w:b/>
          <w:bCs/>
          <w:sz w:val="23"/>
          <w:szCs w:val="23"/>
        </w:rPr>
        <w:t xml:space="preserve">developing network </w:t>
      </w:r>
      <w:r>
        <w:rPr>
          <w:sz w:val="23"/>
          <w:szCs w:val="23"/>
        </w:rPr>
        <w:t>goes like thi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) (You have choosen the files you want to include in the movie.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) Choose a good camera position and angl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3) Press record &amp; play. The button text now change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4) When the button “record &amp; play” is back again, your movie has been capture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) Exit this screen (close it via the cross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6) Press “Start povray movie”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7) When finished rendering all frames, choose a location to save the movie .AVI file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The creation of a </w:t>
      </w:r>
      <w:r>
        <w:rPr>
          <w:b/>
          <w:bCs/>
          <w:sz w:val="23"/>
          <w:szCs w:val="23"/>
        </w:rPr>
        <w:t xml:space="preserve">navigation-movie </w:t>
      </w:r>
      <w:r>
        <w:rPr>
          <w:sz w:val="23"/>
          <w:szCs w:val="23"/>
        </w:rPr>
        <w:t>goes like thi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) You have choosen the (large scale) network of your choice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2) </w:t>
      </w:r>
      <w:r>
        <w:rPr>
          <w:sz w:val="23"/>
          <w:szCs w:val="23"/>
        </w:rPr>
        <w:t>When you press “Start capturing”, your movements and navigation will b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recorded until you press “Stop capturing”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3) </w:t>
      </w:r>
      <w:r>
        <w:rPr>
          <w:sz w:val="23"/>
          <w:szCs w:val="23"/>
        </w:rPr>
        <w:t>You can review your movie-recordings by pressing “Start playback”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4) </w:t>
      </w:r>
      <w:r>
        <w:rPr>
          <w:sz w:val="23"/>
          <w:szCs w:val="23"/>
        </w:rPr>
        <w:t>When ready, close this window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5) </w:t>
      </w:r>
      <w:r>
        <w:rPr>
          <w:sz w:val="23"/>
          <w:szCs w:val="23"/>
        </w:rPr>
        <w:t>There is an option called “save povs only”. When selected, the .pov frames ar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created without rendering them. You can render these .pov files manually yourself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ater with povray. And you can combine the rendered BMP’s using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euron3D_Movie. (“Create AVI from BMP’s!” button in the main screen)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6) </w:t>
      </w:r>
      <w:r>
        <w:rPr>
          <w:sz w:val="23"/>
          <w:szCs w:val="23"/>
        </w:rPr>
        <w:t>Press “start povray movie”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lso, a combination of both techniques is possible, so capturing the navigation whil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laying through the development frames (using “Play” – this starts playing through th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evelopment frame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From the render screen, you can also press “Export to POV and raytrace” like bef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vray.org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43:00Z</dcterms:created>
  <dc:creator>J van Pelt</dc:creator>
  <dc:description/>
  <cp:keywords/>
  <dc:language>en-US</dc:language>
  <cp:lastModifiedBy>J van Pelt</cp:lastModifiedBy>
  <dcterms:modified xsi:type="dcterms:W3CDTF">2009-04-08T14:22:00Z</dcterms:modified>
  <cp:revision>2</cp:revision>
  <dc:subject/>
  <dc:title>Neuron3D Documentation</dc:title>
</cp:coreProperties>
</file>