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/************************************************************************************************************************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ab/>
        <w:t>PROGRAM:</w:t>
        <w:tab/>
        <w:t>BIOSI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ab/>
        <w:t>FILENAME:</w:t>
        <w:tab/>
        <w:t>HH.channel.description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ab/>
        <w:t>PURPOSE:</w:t>
        <w:tab/>
        <w:t>description of all parameters used in the HH.channel file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************************************************************************************************************************/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NA_E</w:t>
        <w:tab/>
        <w:t>- equilibrium potential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NA_G</w:t>
        <w:tab/>
        <w:t>- conductance of sod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K_E</w:t>
        <w:tab/>
        <w:t>- equilibrium potential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K_G</w:t>
        <w:tab/>
        <w:t>- conductance of potassium channe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Form_Alpha_M</w:t>
        <w:tab/>
        <w:t>- form parameter for gate variable m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AalphaM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V0alphaM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BalphaM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Form_Beta_M</w:t>
        <w:tab/>
        <w:t>- form parameter for gate variable m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AbetaM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V0betaM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BbetaM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M_POWER</w:t>
        <w:tab/>
        <w:t>- power of gate variable 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M_INITIAL</w:t>
        <w:tab/>
        <w:t>- initial value of gate variable 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Form_Alpha_H</w:t>
        <w:tab/>
        <w:t>- form parameter for gate variable h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AalphaH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V0alphaH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BalphaH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Form_Beta_H</w:t>
        <w:tab/>
        <w:t>- form parameter for gate variable h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AbetaH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V0betaH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BbetaH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H_POWER</w:t>
        <w:tab/>
        <w:t>- power of gate variable 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H_INITIAL</w:t>
        <w:tab/>
        <w:t>- initial value of gate variable 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Form_Alpha_N</w:t>
        <w:tab/>
        <w:t>- form parameter for gate variable n, alph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AalphaN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V0alphaN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BalphaN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Form_Beta_N</w:t>
        <w:tab/>
        <w:t>- form parameter for gate variable n, beta term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AbetaN</w:t>
        <w:tab/>
        <w:t>- rate constant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V0betaN</w:t>
        <w:tab/>
        <w:t>- half maximum potential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BbetaN</w:t>
        <w:tab/>
        <w:t>- step width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N_POWER</w:t>
        <w:tab/>
        <w:t>- power of gate variable n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N_INITIAL</w:t>
        <w:tab/>
        <w:t>- initial value of gate variable n</w:t>
      </w:r>
    </w:p>
    <w:p>
      <w:pPr>
        <w:pStyle w:val="NurText"/>
        <w:tabs>
          <w:tab w:val="clear" w:pos="708"/>
          <w:tab w:val="left" w:pos="3400" w:leader="none"/>
        </w:tabs>
        <w:rPr>
          <w:rFonts w:eastAsia="MS Mincho;Arial Unicode MS"/>
          <w:lang w:val="en-GB"/>
        </w:rPr>
      </w:pPr>
      <w:r>
        <w:rPr>
          <w:rFonts w:eastAsia="MS Mincho;Arial Unicode MS"/>
          <w:lang w:val="en-GB"/>
        </w:rPr>
        <w:t>HH_SPIKE_THRESHOLD</w:t>
        <w:tab/>
        <w:t>- spike threshold, used only for spike identification</w:t>
      </w:r>
    </w:p>
    <w:sectPr>
      <w:type w:val="nextPage"/>
      <w:pgSz w:w="11906" w:h="16838"/>
      <w:pgMar w:left="1151" w:right="1152" w:gutter="0" w:header="0" w:top="85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8:30:00Z</dcterms:created>
  <dc:creator>mader</dc:creator>
  <dc:description/>
  <dc:language>en-US</dc:language>
  <cp:lastModifiedBy>mader</cp:lastModifiedBy>
  <cp:lastPrinted>2002-05-07T10:35:00Z</cp:lastPrinted>
  <dcterms:modified xsi:type="dcterms:W3CDTF">2002-05-07T08:35:00Z</dcterms:modified>
  <cp:revision>3</cp:revision>
  <dc:subject/>
  <dc:title>/************************************************************************************************************************</dc:title>
</cp:coreProperties>
</file>