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A_INITIAL</w:t>
        <w:tab/>
        <w:t>- initial calcium concentration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K_ICA</w:t>
        <w:tab/>
        <w:t>- cell volume dependend, formula: (1/(2*Faraday-constant*cell_volume))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K_CA</w:t>
        <w:tab/>
        <w:t>- speed of calcium restitution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0_CA</w:t>
        <w:tab/>
        <w:t>- constant background concentration of calciu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A_CA</w:t>
        <w:tab/>
        <w:t>- extracellular calcium concentration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TEMP</w:t>
        <w:tab/>
        <w:t>- absolute temperature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M_POWER</w:t>
        <w:tab/>
        <w:t>- power of gate variable 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M_INITIAL</w:t>
        <w:tab/>
        <w:t>- initial value of gate variable 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H_POWER</w:t>
        <w:tab/>
        <w:t>- power of gate variable 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H_INITIAL</w:t>
        <w:tab/>
        <w:t>- initial value of gate variable 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NA_G</w:t>
        <w:tab/>
        <w:t>- conductance of sod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NA_E</w:t>
        <w:tab/>
        <w:t>- equilibrium potential of sod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M</w:t>
        <w:tab/>
        <w:t>- form parameter for gate variable m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alphaM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alphaM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alphaM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M</w:t>
        <w:tab/>
        <w:t>- form parameter for gate variable m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betaM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betaM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betaM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H</w:t>
        <w:tab/>
        <w:t>- form parameter for gate variable h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alphaH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alphaH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alphaH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H</w:t>
        <w:tab/>
        <w:t>- form parameter for gate variable h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betaH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betaH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betaH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N_POWER</w:t>
        <w:tab/>
        <w:t>- power of gate variable n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N_INITIAL</w:t>
        <w:tab/>
        <w:t>- initial value of gate variable n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K_G</w:t>
        <w:tab/>
        <w:t>- conductance of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K_E</w:t>
        <w:tab/>
        <w:t>- equilibrium potential of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N</w:t>
        <w:tab/>
        <w:t>- form parameter for gate variable n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infinityN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infinityN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infinityN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N</w:t>
        <w:tab/>
        <w:t>- form parameter for gate variable n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tauN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tauN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tauN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_POWER</w:t>
        <w:tab/>
        <w:t>- power of gate variable a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_INITIAL</w:t>
        <w:tab/>
        <w:t>- initial value of gate variable a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1_POWER</w:t>
        <w:tab/>
        <w:t>- power of gate variable beta 1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1_INITIAL</w:t>
        <w:tab/>
        <w:t>- initial value of gate variable beta 1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2_POWER</w:t>
        <w:tab/>
        <w:t>- power of gate variable beta 2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2_INITIAL</w:t>
        <w:tab/>
        <w:t>- initial value of gate variable beta 2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G_POWER</w:t>
        <w:tab/>
        <w:t>- power of gate variable gamma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G_INITIAL</w:t>
        <w:tab/>
        <w:t>- initial value of gate variable gamma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_G</w:t>
        <w:tab/>
        <w:t>- conductance of A-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_E</w:t>
        <w:tab/>
        <w:t>- equilibrium potential of A-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A</w:t>
        <w:tab/>
        <w:t>- form parameter for gate variable a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 xml:space="preserve">GB_V0a 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a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A</w:t>
        <w:tab/>
        <w:t>- form parameter for gate variable a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 xml:space="preserve">GB_Ta </w:t>
        <w:tab/>
        <w:t>- time constant (= 1 / rate constant)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B1</w:t>
        <w:tab/>
        <w:t>- form parameter for gate variable b1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b1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b1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B1</w:t>
        <w:tab/>
        <w:t>- form parameter for gate variable b1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Tb1</w:t>
        <w:tab/>
        <w:t>- time constant (= 1 / rate constant)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B2</w:t>
        <w:tab/>
        <w:t>- form parameter for gate variable b2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alphab2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alphab2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B2</w:t>
        <w:tab/>
        <w:t>- form parameter for gate variable b2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b2</w:t>
        <w:tab/>
        <w:t>- rate constant for gate variable b2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b2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b2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g</w:t>
        <w:tab/>
        <w:t>- half maximum potential for gate variable gamma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g</w:t>
        <w:tab/>
        <w:t>- step width for gate variable gamma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_POWER</w:t>
        <w:tab/>
        <w:t>- power of gate variable c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_INITIAL</w:t>
        <w:tab/>
        <w:t>- initial value of gate variable c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D_POWER</w:t>
        <w:tab/>
        <w:t>- power of gate variable d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D_INITIAL</w:t>
        <w:tab/>
        <w:t>- initial value of gate variable d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A1_G</w:t>
        <w:tab/>
        <w:t>- conductance of first calc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C</w:t>
        <w:tab/>
        <w:t>- form parameter for gate variable c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c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c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C</w:t>
        <w:tab/>
        <w:t>- form parameter for gate variable c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Tc</w:t>
        <w:tab/>
        <w:t>- time constant (= 1 / rate constant)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D</w:t>
        <w:tab/>
        <w:t>- form parameter for gate variable d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d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d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D</w:t>
        <w:tab/>
        <w:t>- form parameter for gate variable d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Td</w:t>
        <w:tab/>
        <w:t>- time constant (= 1 / rate constant)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E_POWER</w:t>
        <w:tab/>
        <w:t>- power of gate variable e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E_INITIAL</w:t>
        <w:tab/>
        <w:t>- initial value of gate variable e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A2_G</w:t>
        <w:tab/>
        <w:t>- conductance of second calc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E</w:t>
        <w:tab/>
        <w:t>- form parameter for gate variable e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e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e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E</w:t>
        <w:tab/>
        <w:t>- form parameter for gate variable e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Te</w:t>
        <w:tab/>
        <w:t>- time constant (= 1 / rate constant)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P_POWER</w:t>
        <w:tab/>
        <w:t>- power of gate variable p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P_INITIAL</w:t>
        <w:tab/>
        <w:t>- initial value of gate variable p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Q_POWER</w:t>
        <w:tab/>
        <w:t>- power of gate variable q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Q_INITIAL</w:t>
        <w:tab/>
        <w:t>- initial value of gate variable q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KCA_G</w:t>
        <w:tab/>
        <w:t>- conductance of calcium dependend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KCA_E</w:t>
        <w:tab/>
        <w:t>- equilibrium potential of calcium dependend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P</w:t>
        <w:tab/>
        <w:t>- form parameter for gate variable p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p1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p1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P</w:t>
        <w:tab/>
        <w:t>- form parameter for gate variable p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p2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p2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Tp</w:t>
        <w:tab/>
        <w:t>- time constant (= 1 / rate constant)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ca</w:t>
        <w:tab/>
        <w:t>- speed of calcium restitution for gate variable p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1</w:t>
        <w:tab/>
        <w:t>- calcium concentration constant for gate variable p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Q</w:t>
        <w:tab/>
        <w:t>- form parameter for gate variable q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2</w:t>
        <w:tab/>
        <w:t>- calcium concentration constant for gate variable q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C3</w:t>
        <w:tab/>
        <w:t>- calcium concentration constant for gate variable q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Q</w:t>
        <w:tab/>
        <w:t>- form parameter for gate variable q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Tq</w:t>
        <w:tab/>
        <w:t>- time constant (= 1 / rate constant)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R_POWER</w:t>
        <w:tab/>
        <w:t>- power of gate variable r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R_INITIAL</w:t>
        <w:tab/>
        <w:t>- initial value of gate variable r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IR_G</w:t>
        <w:tab/>
        <w:t>- conductance of IR-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IR_E</w:t>
        <w:tab/>
        <w:t>- equilibrium potential of IR-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R</w:t>
        <w:tab/>
        <w:t>- form parameter for gate variable r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r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r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R</w:t>
        <w:tab/>
        <w:t>- form parameter for gate variable r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Atau_r</w:t>
        <w:tab/>
        <w:t>- time constant (= 1 / rate constant)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tau_r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tau_r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S_POWER</w:t>
        <w:tab/>
        <w:t>- power of gate variable n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S_INITIAL</w:t>
        <w:tab/>
        <w:t>- initial value of gate variable n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P_G</w:t>
        <w:tab/>
        <w:t>- conductance of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P_E</w:t>
        <w:tab/>
        <w:t>- equilibrium potential of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Alpha_S</w:t>
        <w:tab/>
        <w:t>- form parameter for gate variable s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V0s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Bs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Form_Beta_S</w:t>
        <w:tab/>
        <w:t>- form parameter for gate variable s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Ts</w:t>
        <w:tab/>
        <w:t>- time constant (= 1 / rate constant)</w:t>
      </w:r>
    </w:p>
    <w:p>
      <w:pPr>
        <w:pStyle w:val="NurText"/>
        <w:tabs>
          <w:tab w:val="clear" w:pos="708"/>
          <w:tab w:val="left" w:pos="3400" w:leader="none"/>
        </w:tabs>
        <w:rPr>
          <w:rFonts w:ascii="Arial" w:hAnsi="Arial" w:eastAsia="MS Mincho;Arial Unicode MS" w:cs="Arial"/>
          <w:lang w:val="en-GB"/>
        </w:rPr>
      </w:pPr>
      <w:r>
        <w:rPr>
          <w:rFonts w:eastAsia="MS Mincho;Arial Unicode MS" w:cs="Arial" w:ascii="Arial" w:hAnsi="Arial"/>
          <w:lang w:val="en-GB"/>
        </w:rPr>
        <w:t>GB_SPIKE_THRESHOLD</w:t>
        <w:tab/>
        <w:t>- spike threshold, used only for spike identification</w:t>
      </w:r>
    </w:p>
    <w:sectPr>
      <w:type w:val="nextPage"/>
      <w:pgSz w:w="11906" w:h="16838"/>
      <w:pgMar w:left="567" w:right="397" w:gutter="0" w:header="0" w:top="737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9:28:00Z</dcterms:created>
  <dc:creator>mader</dc:creator>
  <dc:description/>
  <dc:language>en-US</dc:language>
  <cp:lastModifiedBy>mader</cp:lastModifiedBy>
  <cp:lastPrinted>2004-01-20T11:28:00Z</cp:lastPrinted>
  <dcterms:modified xsi:type="dcterms:W3CDTF">2004-01-20T10:28:00Z</dcterms:modified>
  <cp:revision>6</cp:revision>
  <dc:subject/>
  <dc:title>/************************************************************************************************************************</dc:title>
</cp:coreProperties>
</file>