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0675974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795487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2323773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2353371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1405414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662960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3714092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9625169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