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703695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8637759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026886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1325172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757810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7852634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2621494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0161474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