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2697832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44863738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724867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22171782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51083706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8782663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73643392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4715895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