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4707907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3264937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4099778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3196060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06221973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1759493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65186444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7466850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