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554254891"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500560036"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3457536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90705239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54861900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1307774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9534243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55510743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