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7772526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76829598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94520794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7632105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0497068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924902001"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20266804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795044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