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2009453393"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952055734"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14109047"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141395571"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368386785"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025238405"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827218"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539270267"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