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6168862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2654696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7294487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4193577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2700077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6071547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6906114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6882848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