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0361857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9779731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4984474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4005152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1268253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2724864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7552602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5625083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