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8794129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0637928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5698264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1508772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8567217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4283430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6909550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8065992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