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0916501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1595632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7676468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6327753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1217486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7712012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5457259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895935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