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1310025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8567629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8857135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5894543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5614271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4583071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9585138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5348046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