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429077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4033322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2885453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293317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4210109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9519490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371103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0622443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