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9596114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2727675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4354376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4402182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8570894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671013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28320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2284516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