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807291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481206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3514141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3088143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172844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197352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3533531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5099230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