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2023568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5713117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890229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479736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889919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6262269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7946830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2675448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