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1729893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0847400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2363432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7086650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7390852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5000794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4559030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8230341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