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827357098"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2026431364"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1329696711"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804695895"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306280470"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861425367"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521314397"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2117852124"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367470643"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