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1152001880"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1585494194"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70357117"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1016374581"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648054640"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1684304853"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1648761563"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740741301"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911155727"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