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447900405"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915620015"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293668878"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825316335"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527671088"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322684245"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189006298"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194310757"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377788073"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