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985680300"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249824040"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583365876"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861223534"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511418050"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192742238"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404556429"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435764718"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660875912"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