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1586575878"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394970923"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1043745366"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852712476"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1964798912"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614393681"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140900294"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2016008909"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82030724"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