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662140305"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665992091"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55955524"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997508448"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418117234"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1900897528"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405348640"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644235966"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1982378651"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