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583871360"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762518528"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2086344112"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392926087"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2145920874"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91287098"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957893945"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747373456"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118491967"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