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759886872"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054084589"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2043573258"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947934132"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026633741"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818935431"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2048922904"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953942481"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95426158"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