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340385970"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741719560"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644880370"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829001443"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239456054"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24403026"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976243122"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912803518"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640330256"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