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1432820689"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632562265"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195304758"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247943520"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785317910"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2062756265"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538318777"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899754701"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51123323"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