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53617746"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1106827180"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59237080"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1487548858"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2042486479"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1066484705"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1321627511"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112066793"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1689107016"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