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2100693907"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787705113"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197286427"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305202142"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627657862"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1595789703"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887495969"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342692100"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85947733"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