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417843213"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159185638"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1442577263"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171796159"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935204432"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2128858689"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813890400"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1036085049"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1979977018"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